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.02.5.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Ochrana stromů při stavební činnosti</w:t>
      </w:r>
    </w:p>
    <w:p>
      <w:pPr>
        <w:pStyle w:val="Normal"/>
        <w:tabs>
          <w:tab w:val="clear" w:pos="708"/>
          <w:tab w:val="left" w:pos="1800" w:leader="none"/>
          <w:tab w:val="left" w:pos="811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11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pis vlivu stavby na životní prostředí a ochranu zvláštních zájmů</w:t>
      </w:r>
    </w:p>
    <w:p>
      <w:pPr>
        <w:pStyle w:val="Normal"/>
        <w:tabs>
          <w:tab w:val="clear" w:pos="708"/>
          <w:tab w:val="left" w:pos="1800" w:leader="none"/>
          <w:tab w:val="left" w:pos="811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jc w:val="both"/>
        <w:rPr/>
      </w:pPr>
      <w:r>
        <w:rPr>
          <w:rFonts w:cs="Arial" w:ascii="Arial" w:hAnsi="Arial"/>
        </w:rPr>
        <w:t xml:space="preserve">Jelikož se v bezprostřední blízkosti zamýšlené stavby vyskytují vzrostlé stromy a při nedodržení níže uvedených předpisů by mohlo dojít k jejich poškození, či zničení, čímž by bylo velmi negativně ovlivněno životní prostředí. Je tedy nutno řídit se při přípravě stavby, ale i při stavbě samotné  </w:t>
      </w:r>
      <w:r>
        <w:rPr>
          <w:rFonts w:cs="Arial" w:ascii="Arial" w:hAnsi="Arial"/>
          <w:b/>
          <w:bCs/>
        </w:rPr>
        <w:t>ČSN   83 9061</w:t>
      </w:r>
      <w:r>
        <w:rPr>
          <w:rFonts w:cs="Arial" w:ascii="Arial" w:hAnsi="Arial"/>
        </w:rPr>
        <w:t xml:space="preserve">   Technologie vegetačních úprav v krajině – Ochrana stromů, porostů a vegetačních ploch při stavebních pracích  . Je nutno chránit stromy, porosty rostlin a plochy určené pro vegetaci, u kterých je náhrada jejich ekologické, estetické, ochranné, nebo jiné hodnoty není dosažitelná vůbec, nebo až po letech, a to jen za cenu velmi vysokých finančních a jiných nákladů.</w:t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0" w:leader="none"/>
          <w:tab w:val="left" w:pos="8115" w:leader="none"/>
        </w:tabs>
        <w:jc w:val="both"/>
        <w:rPr/>
      </w:pPr>
      <w:r>
        <w:rPr>
          <w:rFonts w:cs="Arial" w:ascii="Arial" w:hAnsi="Arial"/>
          <w:b/>
          <w:bCs/>
        </w:rPr>
        <w:t>Ochrana kořenové zóny dřevin:</w:t>
      </w:r>
      <w:r>
        <w:rPr>
          <w:rFonts w:cs="Arial" w:ascii="Arial" w:hAnsi="Arial"/>
        </w:rPr>
        <w:t xml:space="preserve">  Je nutné dodržet dostatečný odstup od stromu, který je třeba zachovat. Zamezit nežádoucímu zhutnění v hlubších vrstvách půdy . U jednotlivých dřevin pak chránit celou kořenovou zónu, kterou je u základních habituelních typů plocha mezi kmenem a okapovou linií,zvětšená směrem od kmene o 1,5m. Oplocení jednotlivých ploch musí být přiměřeně vysoké ( ideální je 1,5-1,8m), pevně zakotvené v půdě, stabilní, přiměřeně trvanlivé a dobře viditelné i za snížené viditelnosti. Je-li použita na oplocení síť, upevní se v přiměřené výši podélně prkno a eventuelně se zvýrazní varovnými barevnými pruhy. Přenosné zábrany jsou pro tyto účely nepraktické.</w:t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0" w:leader="none"/>
          <w:tab w:val="left" w:pos="8115" w:leader="none"/>
        </w:tabs>
        <w:jc w:val="both"/>
        <w:rPr/>
      </w:pPr>
      <w:r>
        <w:rPr>
          <w:rFonts w:cs="Arial" w:ascii="Arial" w:hAnsi="Arial"/>
          <w:b/>
          <w:bCs/>
        </w:rPr>
        <w:t>Ochrana před chemickým znečištěním:</w:t>
      </w:r>
      <w:r>
        <w:rPr>
          <w:rFonts w:cs="Arial" w:ascii="Arial" w:hAnsi="Arial"/>
        </w:rPr>
        <w:t xml:space="preserve"> Vegetační plochy nesmějí být znečištěny látkami škodlivými pro rostliny, nebo půdu, např. rozpouštědly, minerálními oleji, kyselinami, louhy, solemi, barvami, cementem, nebo jinými pojivy. Ochrana: neskladovat tyto látky na plochách s chráněnou vegetací, ani na plochách pro ni určených.</w:t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0" w:leader="none"/>
          <w:tab w:val="left" w:pos="8115" w:leader="none"/>
        </w:tabs>
        <w:jc w:val="both"/>
        <w:rPr/>
      </w:pPr>
      <w:r>
        <w:rPr>
          <w:rFonts w:cs="Arial" w:ascii="Arial" w:hAnsi="Arial"/>
          <w:b/>
          <w:bCs/>
        </w:rPr>
        <w:t>Ochrana před ohněm a jinými tepelnými zdroji:</w:t>
      </w:r>
      <w:r>
        <w:rPr>
          <w:rFonts w:cs="Arial" w:ascii="Arial" w:hAnsi="Arial"/>
        </w:rPr>
        <w:t xml:space="preserve"> Ohniště a jiné tepelné zdroje smějí být zřizovány nebo umisťovány ve vzdálenosti nejméně 5m od okapové linie koruny stromů a keřů. Kromě topenišť v šatnách, stavebních buňkách apod, mohou dřeviny poškodit teplem i blízko porostů pracující spalovací motory stacionárních nebo delší dobu stojících stavebních strojů apod.          „ Otevřené ohně mohou být zažehnuty se zřetelem na směr větru ve vzdálenosti nejméně 20mod okapové linie korun stromů a keřů.</w:t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0" w:leader="none"/>
          <w:tab w:val="left" w:pos="8115" w:leader="none"/>
        </w:tabs>
        <w:jc w:val="both"/>
        <w:rPr/>
      </w:pPr>
      <w:r>
        <w:rPr>
          <w:rFonts w:cs="Arial" w:ascii="Arial" w:hAnsi="Arial"/>
          <w:b/>
          <w:bCs/>
        </w:rPr>
        <w:t>Ochrana před zamokřením a zaplavením:</w:t>
      </w:r>
      <w:r>
        <w:rPr>
          <w:rFonts w:cs="Arial" w:ascii="Arial" w:hAnsi="Arial"/>
        </w:rPr>
        <w:t xml:space="preserve"> Kořenové prostory stromů a vegetační plochy nesmějí být nadměrně zamokřeny, či zaplaveny v důsledku stavební činnosti.</w:t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ind w:left="720" w:hanging="0"/>
        <w:jc w:val="both"/>
        <w:rPr/>
      </w:pPr>
      <w:r>
        <w:rPr>
          <w:rFonts w:cs="Arial" w:ascii="Arial" w:hAnsi="Arial"/>
        </w:rPr>
        <w:t>Při nebezpečízamokření stékající vodou ze stavby je ochranou vymodelování terénu k odvádění vody na vhodná místa.</w:t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0" w:leader="none"/>
          <w:tab w:val="left" w:pos="8115" w:leader="none"/>
        </w:tabs>
        <w:jc w:val="both"/>
        <w:rPr/>
      </w:pPr>
      <w:r>
        <w:rPr>
          <w:rFonts w:cs="Arial" w:ascii="Arial" w:hAnsi="Arial"/>
          <w:b/>
          <w:bCs/>
        </w:rPr>
        <w:t>Ochrana stromů před mechanickým poškozením:</w:t>
      </w:r>
      <w:r>
        <w:rPr>
          <w:rFonts w:cs="Arial" w:ascii="Arial" w:hAnsi="Arial"/>
        </w:rPr>
        <w:t xml:space="preserve"> Stromy na staveništi se musí chránit proti mechanickému poškození ( např. pohmoždění kůry kmene, větví a kořenů, poškození koruny) vozidly, stavebními stroji a speciálními stavebními postupy, a to oplocením… Plot má chránit celou kořenovou zónu. (viz.bod 1) Jestliže není možné zajistit ochranu celé kořenové zóny ( nedostatek místa), je nutno kmen obednit do výšky 2m. Ochranné zařízení se musí připevnit bez poškození stromů a vůči kmenu vypolštářovat. Nesmí být nasazeno na kořenové náběhy. Ochrana: připevnění prken na pneumatiky přeříznuté kolmo na běhouny a navlečené na kmen. Kořenové náběhy lze dobře  chránit také přeříznutou pneumatikou položenou mezi ně a bednění.</w:t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ind w:left="720" w:hanging="0"/>
        <w:jc w:val="both"/>
        <w:rPr/>
      </w:pPr>
      <w:r>
        <w:rPr>
          <w:rFonts w:cs="Arial" w:ascii="Arial" w:hAnsi="Arial"/>
        </w:rPr>
        <w:t>Korunu nutno chránit před poškozením stavebními mechanismy, ohrožené větve se musí vyvázat nahoru. Místa úvazků je nutno vypodložit vhodným materiálem. Ochrana: nezískáme-li dostatečnou světlost pro vozidla a stavební mechanismy, musíme zvolit jinou trasu. V krajním případě preventivně odborně odstraníme, nebo zkrátíme větve.</w:t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6.    Ochrana kořenové zóny při navážce půdy:</w:t>
      </w:r>
      <w:r>
        <w:rPr>
          <w:rFonts w:cs="Arial" w:ascii="Arial" w:hAnsi="Arial"/>
        </w:rPr>
        <w:t xml:space="preserve"> Navážkou půdy se rozumí jak                                                                                                                  </w:t>
      </w:r>
    </w:p>
    <w:p>
      <w:pPr>
        <w:pStyle w:val="TextBodyIndent"/>
        <w:ind w:left="703" w:right="0" w:hanging="0"/>
        <w:jc w:val="both"/>
        <w:rPr/>
      </w:pPr>
      <w:r>
        <w:rPr>
          <w:rFonts w:cs="Arial" w:ascii="Arial" w:hAnsi="Arial"/>
        </w:rPr>
        <w:t>přechodné, tak trvalé návozy půdy v kořenové zóně. V kořenové zóně se nemá provádět navážka. Pokud se tomu nelze v jednotlivých případech vyhnout, musí se při určování tloušťky navážky a způsobu rozprostření (celoplošně, výsečově) respektovat druhově specifická snášenlivost, stáří, vitalita a vytváření kořenového systému rostlin, půdní poměry a druhy použitých materiálů. Aby se zabránilo tvorbě látek poškozujících kořen, musí se před navážkou odstranit z povrch kořenové zóny veškerý vegetační pokryv, listí a další organické látky a to šetrně vůči kořenů, tzn. Ručně, nebo odsáváním. Při navážení se nesmí přejíždět kořenová zóny .</w:t>
      </w:r>
    </w:p>
    <w:p>
      <w:pPr>
        <w:pStyle w:val="Normal"/>
        <w:tabs>
          <w:tab w:val="clear" w:pos="708"/>
          <w:tab w:val="left" w:pos="1800" w:leader="none"/>
          <w:tab w:val="left" w:pos="8115" w:leader="none"/>
        </w:tabs>
        <w:ind w:left="720" w:hanging="0"/>
        <w:jc w:val="both"/>
        <w:rPr/>
      </w:pPr>
      <w:r>
        <w:rPr>
          <w:rFonts w:cs="Arial" w:ascii="Arial" w:hAnsi="Arial"/>
        </w:rPr>
        <w:t>Celoplošný způsob rozprostření: V kořenové zóně smí být navážen pouze hrubozrnný vzduch a vodu propouštějící netoxický materiál. Jestliže se má založit také vegetační  nosná vrstva je nutno nejprve navést uvedený materiál zpravidla v tloušťce 200mm a na něj jako vegetační nosnou vrstvu zeminy půdní skupiny 2 nebo 3 podle ČSN 839011- Práce s půdou. Zemina nesmí být rozprostřena blíže než 1m od kmene.</w:t>
      </w:r>
    </w:p>
    <w:p>
      <w:pPr>
        <w:pStyle w:val="Normal"/>
        <w:tabs>
          <w:tab w:val="clear" w:pos="708"/>
          <w:tab w:val="left" w:pos="1800" w:leader="none"/>
          <w:tab w:val="left" w:pos="8115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8115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Ochrana kořenového prostoru při snižování terénu: </w:t>
      </w:r>
      <w:r>
        <w:rPr>
          <w:rFonts w:cs="Arial" w:ascii="Arial" w:hAnsi="Arial"/>
        </w:rPr>
        <w:t xml:space="preserve">V kořenovém prostoru se nesmí terén snižovat odkopávkami. Ochrana: Při odkopávce a odvozu půdy je potřeba zachovat stávající povrch půdy v okruhu kořenové zóny. Strom pak stojí po odkopávce na pahorku. Vzniklý svah chráníme vrstvou rašeliny (50-100mm), nasákavou textilií ( juta, plantex) a jako krycí vrstvu použijeme rákosové rohože, geotextilií, nebo podobný materiál. Vše se připevní ke svahu dřevěnými, nebo železnými kolíky. </w:t>
      </w:r>
    </w:p>
    <w:p>
      <w:pPr>
        <w:pStyle w:val="Normal"/>
        <w:tabs>
          <w:tab w:val="clear" w:pos="708"/>
          <w:tab w:val="left" w:pos="1800" w:leader="none"/>
          <w:tab w:val="left" w:pos="811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8115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Ochrana kořenového prostoru při hloubení stavebních jam a jiných hloubených výkopů: </w:t>
      </w:r>
      <w:r>
        <w:rPr>
          <w:rFonts w:cs="Arial" w:ascii="Arial" w:hAnsi="Arial"/>
        </w:rPr>
        <w:t xml:space="preserve">Účinky výkopů na stromy závisí na jejich kořenovém systému, čase trvání a na roční době, v níž je výkop otevřen. Ochrana kořenů při zásahu do prostoru stromu je jedním z nejdůležitějších faktorů. Cílem při zásahu do kořenového prostoru je způsobení co nejmenšího poranění a následovně vytvoření co nejpříznivějších podmínek pro regeneraci kořenů. Platí: </w:t>
      </w:r>
    </w:p>
    <w:p>
      <w:pPr>
        <w:pStyle w:val="TextBodyIndent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a) hloubkové kořeny jsou méně ohroženy, než mělké kořeny                                                  b)      podzim je příznivější než léto</w:t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)     krátká doba výstavby škodí méně než dlouho trvající stavba, pokud nejsou </w:t>
      </w:r>
    </w:p>
    <w:p>
      <w:pPr>
        <w:pStyle w:val="Footer"/>
        <w:tabs>
          <w:tab w:val="clear" w:pos="4536"/>
          <w:tab w:val="clear" w:pos="9072"/>
          <w:tab w:val="left" w:pos="1800" w:leader="none"/>
          <w:tab w:val="left" w:pos="8115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kořeny  poškozeny. </w:t>
      </w:r>
    </w:p>
    <w:p>
      <w:pPr>
        <w:pStyle w:val="Normal"/>
        <w:tabs>
          <w:tab w:val="clear" w:pos="708"/>
          <w:tab w:val="left" w:pos="1800" w:leader="none"/>
          <w:tab w:val="left" w:pos="8115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</w:rPr>
        <w:t>Výkopy v kořenové zóně smějí být prováděny pouze ručně.</w:t>
      </w:r>
    </w:p>
    <w:p>
      <w:pPr>
        <w:pStyle w:val="Normal"/>
        <w:tabs>
          <w:tab w:val="clear" w:pos="708"/>
          <w:tab w:val="left" w:pos="1800" w:leader="none"/>
          <w:tab w:val="left" w:pos="81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8115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Hloubení výkopů:  </w:t>
      </w:r>
      <w:r>
        <w:rPr>
          <w:rFonts w:cs="Arial" w:ascii="Arial" w:hAnsi="Arial"/>
        </w:rPr>
        <w:t xml:space="preserve">Při hloubení výkopů v blízkosti dřevin, které mají být zachovány,  se musí zachovávat určité zásady: výkop se nesmí při tom vést blíže než 2,5m od paty kmene. Při hloubení nesmí být přerušeny  kořeny o průměru větším než 3cm. Případná poranění je nutno ošetřit. Kořeny je možno přerušit pouze řezem a řezná místa zahladit. Konce kořenů o průměru menším než 2cm je nutno ošetři růstovými stimulátory, kořeny o průměru větším než 2 cm je nutno ošetřit přípravky k ošetření ran. </w:t>
      </w:r>
    </w:p>
    <w:p>
      <w:pPr>
        <w:pStyle w:val="TextBodyIndent"/>
        <w:ind w:left="708" w:right="0" w:hanging="0"/>
        <w:jc w:val="both"/>
        <w:rPr/>
      </w:pPr>
      <w:r>
        <w:rPr>
          <w:rFonts w:cs="Arial" w:ascii="Arial" w:hAnsi="Arial"/>
        </w:rPr>
        <w:t xml:space="preserve">Kořeny je nutno chránit před vysycháním a před účinky mrazu. Ochrana: Vysychání nejvíce urychluje slunce, vítr a mráz. Kořeny je nutno přikrýt zeminou a zalít. Pokud to není možné, musí se kořeny překrýt textilií, udržující vlhkost a zabraňující působení slunce a mrazu. Kořeny musí být udržovány vlhké. Kořeny v jámách, rýhách, nebo prokopávkách omotáme textilií, zvlhčíme ji a pak obalíme materiálem, který brání výparu.Lepší ochranou je bandáž z jílové kaše, juty a materiálu bránícímu výparu. Kořeny v úzkých rýhách chráníme zakrytím celé rýhy. </w:t>
      </w:r>
    </w:p>
    <w:p>
      <w:pPr>
        <w:pStyle w:val="Normal"/>
        <w:tabs>
          <w:tab w:val="clear" w:pos="708"/>
          <w:tab w:val="left" w:pos="1800" w:leader="none"/>
          <w:tab w:val="left" w:pos="8115" w:leader="none"/>
        </w:tabs>
        <w:ind w:left="720" w:hanging="0"/>
        <w:jc w:val="both"/>
        <w:rPr/>
      </w:pPr>
      <w:r>
        <w:rPr>
          <w:rFonts w:cs="Arial" w:ascii="Arial" w:hAnsi="Arial"/>
        </w:rPr>
        <w:t>Zrnitost zásypových materiálů a míra jejich zhutnění musí zabezpečovat trvalé provzdušňování nutné pro regeneraci poškozených kořenů.</w:t>
      </w:r>
    </w:p>
    <w:p>
      <w:pPr>
        <w:pStyle w:val="Zkladntextodsazen21"/>
        <w:spacing w:lineRule="auto" w:line="240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  <w:t>V závislosti na ztrátě kořenů může nastat potřeba ukotvit dřevinu, provést vyrovnávací řez  v koruně, nebo provést oba zásahy současně. Při nepevné půdě a u hlubokých hloubených výkopů je nutné zajistit strom proti sesuvu vhodným technickým opatřením např. začepováním.</w:t>
      </w:r>
    </w:p>
    <w:p>
      <w:pPr>
        <w:pStyle w:val="Zkladntextodsazen21"/>
        <w:spacing w:lineRule="auto" w:line="240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8115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Kořenová clona:</w:t>
      </w:r>
      <w:r>
        <w:rPr>
          <w:rFonts w:cs="Arial" w:ascii="Arial" w:hAnsi="Arial"/>
        </w:rPr>
        <w:t xml:space="preserve"> U stavebních výkopů, jež zůstávají dlouhodobě odkryté, se  </w:t>
      </w:r>
    </w:p>
    <w:p>
      <w:pPr>
        <w:pStyle w:val="Normal"/>
        <w:tabs>
          <w:tab w:val="clear" w:pos="708"/>
          <w:tab w:val="left" w:pos="1800" w:leader="none"/>
          <w:tab w:val="left" w:pos="8115" w:leader="none"/>
        </w:tabs>
        <w:ind w:left="36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musí kořeny chránit proti účinkům mrazu a vysycháním kořenovou clonou.</w:t>
      </w:r>
    </w:p>
    <w:p>
      <w:pPr>
        <w:pStyle w:val="Normal"/>
        <w:tabs>
          <w:tab w:val="clear" w:pos="708"/>
          <w:tab w:val="left" w:pos="1800" w:leader="none"/>
          <w:tab w:val="left" w:pos="81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8115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Ochrana kořenového prostoru při dočasném zatížení:</w:t>
      </w:r>
      <w:r>
        <w:rPr>
          <w:rFonts w:cs="Arial" w:ascii="Arial" w:hAnsi="Arial"/>
        </w:rPr>
        <w:t xml:space="preserve"> Kořenový prostor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</w:rPr>
        <w:t xml:space="preserve">nesmí být zatěžován neustálým přecházením, přejížděním, odstavování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trojů a vozidel, stavebními zařízeními a skladováním materiálů.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Jestliže se nelze vyhnout časově omezenému zatížení, musí být dotčená plocha co nejmenší. Je třeba ji zakrýt rounem rozdělujícím tlak a alespoň 20 cm silnou vrstvou vhodného drenážního materiálu, na nějž se položí pevná podložka z fošen nebo podobného materiálu.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to opatření má být krátkodobé, maximálně na jedno vegetační období..Pominou-li důvody, je třeba zakrytí ihned odstranit a půdu šetrně, s ohledem na kořeny ručně, mělce nakypřit.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2.  Ochrana stromů při dočasném poklesu spodní vody: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Při poklesu spodní vody, jenž trvá déle než 3 týdny, je nezbytné stromy během vegetačního období podle potřeby dostatečně zalévat v celém nechráněném prostoru kořenů, popř. aplikovat hloubkovou závlahu. Případně mohou být provedena doplňková vyrovnávací opatření, např. ochrana proti výparu, redukce koru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ři dlouhodobých stavebních činnostech, přesahujících jedno vegetační období s následným poklesem podzemní vody, je nutno uvedená opatření zintenzivnit, popř. učinit ještě další opatření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13.   Ochrana kořenového prostoru stromů při uzavření půdního povrch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stavebními konstrukcemi: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V kořenovém prostoru stromů nesmějí být zřizovány žádné stavební konstrukce, uzavírající půdní povrch. Pokud tomu nelze zamezit, měl by být kořenový prostor co nejméně ovlivněn, a to volnou vhodných stavebních materiálů a technologických postupů, např. dlažby propustné pro vodu a vzduch, minimální tloušťka konstrukce, minimální zhutnění, vyzdvižení konstrukce nad úroveň terénu.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Nepropustné konstrukce nesmí pokrývat více než 30%, propustné konstrukce více než 50% kořenové zóny vzrostlého stromu. Při změnách stávajících stavebních konstrukcí by měly být dosaženy alespoň výše uvedené hodnoty. Zpravidla jsou žádoucí dodatečná technická zařízení, např. větrací a závlahová zařízení, stromové rošty, ochrany proti zhutnění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působ odvodnění stavebních konstrukcí musí zabránit negativnímu působení cizích látek (sůl, ropné produkty apod.).</w:t>
      </w:r>
    </w:p>
    <w:p>
      <w:pPr>
        <w:pStyle w:val="Normal"/>
        <w:tabs>
          <w:tab w:val="clear" w:pos="708"/>
          <w:tab w:val="left" w:pos="1800" w:leader="none"/>
          <w:tab w:val="left" w:pos="8115" w:leader="none"/>
        </w:tabs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8115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andardnpsmoodstavce1"/>
    <w:qFormat/>
    <w:rPr/>
  </w:style>
  <w:style w:type="character" w:styleId="Skypepnhcontainer">
    <w:name w:val="skype_pnh_container"/>
    <w:basedOn w:val="Standardnpsmoodstavce1"/>
    <w:qFormat/>
    <w:rPr/>
  </w:style>
  <w:style w:type="character" w:styleId="Skypepnhleftspan">
    <w:name w:val="skype_pnh_left_span"/>
    <w:basedOn w:val="Standardnpsmoodstavce1"/>
    <w:qFormat/>
    <w:rPr/>
  </w:style>
  <w:style w:type="character" w:styleId="Skypepnhdropartspan">
    <w:name w:val="skype_pnh_dropart_span"/>
    <w:basedOn w:val="Standardnpsmoodstavce1"/>
    <w:qFormat/>
    <w:rPr/>
  </w:style>
  <w:style w:type="character" w:styleId="Skypepnhdropartflagspan">
    <w:name w:val="skype_pnh_dropart_flag_span"/>
    <w:basedOn w:val="Standardnpsmoodstavce1"/>
    <w:qFormat/>
    <w:rPr/>
  </w:style>
  <w:style w:type="character" w:styleId="Skypepnhtextspan">
    <w:name w:val="skype_pnh_text_span"/>
    <w:basedOn w:val="Standardnpsmoodstavce1"/>
    <w:qFormat/>
    <w:rPr/>
  </w:style>
  <w:style w:type="character" w:styleId="Skypepnhrightspan">
    <w:name w:val="skype_pnh_right_span"/>
    <w:basedOn w:val="Standardnpsmoodstavce1"/>
    <w:qFormat/>
    <w:rPr/>
  </w:style>
  <w:style w:type="character" w:styleId="CharChar">
    <w:name w:val=" Char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/>
  </w:style>
  <w:style w:type="paragraph" w:styleId="A1">
    <w:name w:val="a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0:27:00Z</dcterms:created>
  <dc:creator>pi</dc:creator>
  <dc:description/>
  <cp:keywords/>
  <dc:language>en-US</dc:language>
  <cp:lastModifiedBy>Pavel Plánička</cp:lastModifiedBy>
  <cp:lastPrinted>2009-12-01T16:27:00Z</cp:lastPrinted>
  <dcterms:modified xsi:type="dcterms:W3CDTF">2024-10-16T12:39:00Z</dcterms:modified>
  <cp:revision>2</cp:revision>
  <dc:subject/>
  <dc:title>SADOVÉ ÚPRAVY HOTELOVÉHO PARKU</dc:title>
</cp:coreProperties>
</file>